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Csongrád Város Polgármesterétől</w:t>
        <w:tab/>
        <w:tab/>
        <w:tab/>
        <w:tab/>
        <w:tab/>
        <w:t xml:space="preserve"> </w:t>
        <w:tab/>
        <w:tab/>
        <w:tab/>
        <w:t>M</w:t>
      </w:r>
    </w:p>
    <w:p>
      <w:pPr>
        <w:pStyle w:val="Heading2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Száma:09-4749-5/2008</w:t>
      </w:r>
    </w:p>
    <w:p>
      <w:pPr>
        <w:pStyle w:val="Heading2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Témafelelős:    Törköly Péterné</w:t>
        <w:tab/>
        <w:tab/>
        <w:tab/>
        <w:tab/>
        <w:tab/>
        <w:tab/>
        <w:tab/>
      </w:r>
      <w:r>
        <w:rPr>
          <w:caps w:val="false"/>
          <w:smallCaps w:val="false"/>
          <w:sz w:val="32"/>
          <w:szCs w:val="20"/>
        </w:rPr>
        <w:t>11.</w:t>
      </w:r>
    </w:p>
    <w:p>
      <w:pPr>
        <w:pStyle w:val="Heading1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Vörösné Lakatos Zsuzsan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Heading1"/>
        <w:jc w:val="center"/>
        <w:rPr/>
      </w:pPr>
      <w:r>
        <w:rPr/>
        <w:t>Csongrád Város Önkormányzata Képviselő testületének</w:t>
      </w:r>
    </w:p>
    <w:p>
      <w:pPr>
        <w:pStyle w:val="Heading1"/>
        <w:jc w:val="center"/>
        <w:rPr/>
      </w:pPr>
      <w:r>
        <w:rPr/>
        <w:t>2008. június 27-i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u w:val="single"/>
        </w:rPr>
        <w:t>Tárgy</w:t>
      </w:r>
      <w:r>
        <w:rPr/>
        <w:t xml:space="preserve">: GAMESZ főzőkonyha és étkezők kialakítása 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Heading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Tisztelt Képviselő-testület!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rPr/>
      </w:pPr>
      <w:r>
        <w:rPr/>
        <w:t>Csongrád Város Önkormányzata Képviselő-testülete a májusi ülésen a 141/2008.(V.23.) Ökt.határozattal úgy döntött, hogy a főzőkonyhát – befejező konyhaként üzemeltetve – a volt Síp utcai Általános Iskola épületében alakítja ki, az ebédlő helyiség jelen funkciójának megtartása mellett.</w:t>
      </w:r>
    </w:p>
    <w:p>
      <w:pPr>
        <w:pStyle w:val="TextBody"/>
        <w:rPr/>
      </w:pPr>
      <w:r>
        <w:rPr/>
        <w:t>A Képviselő-testület felkérte a polgármestert, hogy végeztesse el az átalakításra vonatkozó számításokat, és a pótelőirányzatra vonatkozó javaslatát terjessze a testület elé.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>
          <w:u w:val="single"/>
        </w:rPr>
        <w:t>Befejező konyha kialakítása:</w:t>
      </w:r>
      <w:r>
        <w:rPr/>
        <w:t xml:space="preserve"> A testületi döntést követően a GAMESZ vezetője megkezdte a megvalósításhoz szükséges intézkedéseket, tárgyalásokat, egyeztetéseket. 2008. június 16-án a Csongrád Megyei Mezőgazdasági Szakigazgatási Hivatal Élelmiszerlánc-biztonsági és Állategészségügyi Igazgatóság szakhatósági hozzájárulást adott a volt Síp Utcai Általános Iskolában lévő tálalókonyha - befejező konyhaként - történő működéséhez. Az ÁNTSZ engedélyeztetés folyamatban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talakításhoz szükséges munkálatok tervezett költségei:</w:t>
      </w:r>
    </w:p>
    <w:p>
      <w:pPr>
        <w:pStyle w:val="Normal"/>
        <w:jc w:val="both"/>
        <w:rPr/>
      </w:pPr>
      <w:r>
        <w:rPr/>
        <w:tab/>
        <w:t xml:space="preserve">Gáz-átalakítás, kéménybeépítés, vezetékfejlesztési hozzájárulás: </w:t>
        <w:tab/>
        <w:tab/>
        <w:t>1 274 200 Ft</w:t>
      </w:r>
    </w:p>
    <w:p>
      <w:pPr>
        <w:pStyle w:val="Normal"/>
        <w:jc w:val="both"/>
        <w:rPr/>
      </w:pPr>
      <w:r>
        <w:rPr/>
        <w:tab/>
        <w:t xml:space="preserve">Ford Tranzit gépkocsi hűtőkocsivá való átalakítása                     </w:t>
        <w:tab/>
        <w:tab/>
        <w:t>1 242 000 Ft</w:t>
      </w:r>
    </w:p>
    <w:p>
      <w:pPr>
        <w:pStyle w:val="Normal"/>
        <w:ind w:left="709" w:firstLine="11"/>
        <w:jc w:val="both"/>
        <w:rPr/>
      </w:pPr>
      <w:r>
        <w:rPr/>
        <w:t>Festés, mázolás, szellőzőrendszer áthelyezése és egyéb anyagköltség:</w:t>
        <w:tab/>
        <w:t xml:space="preserve">   483 800 Ft</w:t>
      </w:r>
    </w:p>
    <w:p>
      <w:pPr>
        <w:pStyle w:val="Normal"/>
        <w:ind w:left="709" w:firstLine="11"/>
        <w:jc w:val="both"/>
        <w:rPr/>
      </w:pPr>
      <w:r>
        <w:rPr/>
        <w:t xml:space="preserve">Gépkocsi tároló kialakítása: </w:t>
        <w:tab/>
        <w:tab/>
        <w:tab/>
        <w:tab/>
        <w:tab/>
        <w:tab/>
        <w:tab/>
      </w:r>
      <w:r>
        <w:rPr>
          <w:u w:val="single"/>
        </w:rPr>
        <w:t>1 000 000 Ft</w:t>
      </w:r>
    </w:p>
    <w:p>
      <w:pPr>
        <w:pStyle w:val="Normal"/>
        <w:ind w:left="720" w:hanging="0"/>
        <w:jc w:val="both"/>
        <w:rPr/>
      </w:pPr>
      <w:r>
        <w:rPr/>
        <w:t xml:space="preserve">Összes pótigény: </w:t>
        <w:tab/>
        <w:tab/>
        <w:tab/>
        <w:tab/>
        <w:tab/>
        <w:tab/>
        <w:tab/>
        <w:tab/>
        <w:t>4 000 000 Ft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/>
        <w:t>A fedezetigény jóváhagyását követően a GAMESZ a munkálatokat megkezdi döntően saját munkavégzés mellett, illetve a gépkocsi átalakítási, valamint a gáz-átalakítás munkák megrendelésével. A kivitelezést követően a működés beindítása szeptember 1-jére biztosított.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>
          <w:u w:val="single"/>
        </w:rPr>
        <w:t xml:space="preserve">Étkezők kialakítása: </w:t>
      </w:r>
      <w:r>
        <w:rPr/>
        <w:t>két helyszínre vonatkozóan készítjük elő a döntést. A statikai, a tervezési és átalakítás bekerülési szakmai anyagok készítése jelenleg történik, azok rendelkezésre állása esetén a bizottsági és testületi ülésen ismertetem azokat.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>
          <w:i/>
        </w:rPr>
        <w:t>Ének-Zenei Általános Iskola</w:t>
      </w:r>
      <w:r>
        <w:rPr>
          <w:u w:val="single"/>
        </w:rPr>
        <w:t>:</w:t>
      </w:r>
      <w:r>
        <w:rPr/>
        <w:t xml:space="preserve"> a tornateremnél előzetes vélemény szerint az emelet ráépítése lehetséges, az alap és a falazat teherbírása megfelelő, födém-megerősítést igényel.  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>
          <w:i/>
        </w:rPr>
        <w:t>Volt Tüdőgondozó épületében:</w:t>
      </w:r>
      <w:r>
        <w:rPr/>
        <w:t xml:space="preserve"> előkészítés alatt.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érem a Tisztelt Képviselő-testületet az előterjesztés megtárgyalására és a határozati javaslat elfogadására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a „GAMESZ főzőkonyha  és étkezők kialakítása” tárgyú előterjesztést, és a következő döntést hozt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A Képviselő-testület 4.000eFt pótelőirányzatot biztosít – a kötvényeladásból realizált fejlesztési forrás terhére - a GAMESZ részére volt Síp utcai Általános Iskola épületében a főzőkonyha kialakítására, gépkocsi hűtőkocsivá való átalakítása és a gépkocsi tároló kialakítására. Felkéri a GAMESZ vezetőjét, hogy a szükséges intézkedéseket tegye meg.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rPr/>
      </w:pPr>
      <w:r>
        <w:rPr>
          <w:u w:val="single"/>
        </w:rPr>
        <w:t>Felelős</w:t>
      </w:r>
      <w:r>
        <w:rPr/>
        <w:t>:  Törköly Péterné intézményvezető</w:t>
      </w:r>
    </w:p>
    <w:p>
      <w:pPr>
        <w:pStyle w:val="TextBody"/>
        <w:ind w:firstLine="360"/>
        <w:rPr/>
      </w:pPr>
      <w:r>
        <w:rPr>
          <w:u w:val="single"/>
        </w:rPr>
        <w:t>Határidő:</w:t>
      </w:r>
      <w:r>
        <w:rPr/>
        <w:t xml:space="preserve"> 2008. augusztus 1.</w:t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/>
      </w:pPr>
      <w:r>
        <w:rPr/>
        <w:t>2. A Képviselő-testület felkéri a polgármestert, hogy a pótelőirányzatot a költségvetési rendelettervezetben szerepeltesse.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0"/>
        <w:rPr/>
      </w:pPr>
      <w:r>
        <w:rPr>
          <w:u w:val="single"/>
        </w:rPr>
        <w:t>Felelős</w:t>
      </w:r>
      <w:r>
        <w:rPr/>
        <w:t xml:space="preserve">: </w:t>
        <w:tab/>
        <w:t>Bedő Tamás polgármester</w:t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</w:t>
      </w:r>
      <w:r>
        <w:rPr/>
        <w:t>:   2008. augusztusi testületi ülé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ind w:left="360" w:hanging="360"/>
        <w:jc w:val="both"/>
        <w:rPr/>
      </w:pPr>
      <w:r>
        <w:rPr/>
        <w:t>3. A Képviselő-testület a szakértői javaslat figyelembevételével elhatározza étkezők kialakítását a ………………………… ingatlanokban. Felkéri a polgármestert, hogy a kialakításra vonatkozó további egyeztető és tervezői munkát végeztesse el, és amennyiben érdemi javaslattételre lehetőség nyílik, terjessze javaslatát a testület elé.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0"/>
        <w:rPr/>
      </w:pPr>
      <w:r>
        <w:rPr>
          <w:u w:val="single"/>
        </w:rPr>
        <w:t>Felelős</w:t>
      </w:r>
      <w:r>
        <w:rPr/>
        <w:t xml:space="preserve">: </w:t>
        <w:tab/>
        <w:t>Bedő Tamás polgármester</w:t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</w:t>
      </w:r>
      <w:r>
        <w:rPr/>
        <w:t>:   szöveg szerint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08. június 1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  <w:t>Bedő Tamás</w:t>
      </w:r>
    </w:p>
    <w:p>
      <w:pPr>
        <w:pStyle w:val="TextBody"/>
        <w:ind w:left="5664" w:firstLine="708"/>
        <w:rPr/>
      </w:pPr>
      <w:r>
        <w:rPr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 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9:00Z</dcterms:created>
  <dc:creator>Vg.ir.</dc:creator>
  <dc:description/>
  <dc:language>en-US</dc:language>
  <cp:lastModifiedBy>Vörösné Lakatos Zsuzsanna</cp:lastModifiedBy>
  <cp:lastPrinted>2008-06-19T16:39:00Z</cp:lastPrinted>
  <dcterms:modified xsi:type="dcterms:W3CDTF">2008-06-20T09:55:00Z</dcterms:modified>
  <cp:revision>19</cp:revision>
  <dc:subject/>
  <dc:title>Csongrád Város Polgármesterétől</dc:title>
</cp:coreProperties>
</file>